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720" w:righ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1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720" w:righ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po minori rom sinti e caminanti – legge quadro mediazione culturale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2036"/>
      </w:tblGrid>
      <w:tr>
        <w:trPr>
          <w:trHeight w:val="229" w:hRule="exac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6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>
          <w:trHeight w:val="1819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ncentivare formazione e utilizzo mediatori culturali rom nei processi di accompagnamento e tutela dei diritti dei minori rom sinti e caminanti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Legge quadro sulla mediazione culturale che preveda </w:t>
            </w:r>
          </w:p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a presenza stabile di  mediatori culturali di origine rom, all'interno dei servizi rivolti ai minori, che preveda punto specifico la mediazione culturale attraverso la formazione e l'inserimento di figure professionali certificate all'interno dei servizi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Uffici Legislativi Min. Competenti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Mediatori culturali e operatori servizi sociali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1563"/>
        <w:gridCol w:w="3223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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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ncertazione: Uff. Leg. Ministeri competen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a discendere dalla legge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- percorsi di formazione certificata per mediatori culturali attraverso protocolli di intesa con Conferenza delle Regioni e in collaborazione con il terzo settore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inserire nei liveas la mediazione culturale, in particolare rom, come sostegno alle attività dei servizi dedicati ai minori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Un anno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  <w:shd w:fill="FFFF00" w:val="clear"/>
              </w:rPr>
            </w:pPr>
            <w:r>
              <w:rPr>
                <w:color w:val="000080"/>
                <w:sz w:val="18"/>
                <w:szCs w:val="18"/>
                <w:shd w:fill="FFFF00" w:val="clear"/>
              </w:rPr>
              <w:t>quantità risorse economiche destinate per corsi di formazion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  <w:shd w:fill="FFFF00" w:val="clear"/>
              </w:rPr>
            </w:pPr>
            <w:r>
              <w:rPr>
                <w:color w:val="000080"/>
                <w:sz w:val="18"/>
                <w:szCs w:val="18"/>
                <w:shd w:fill="FFFF00" w:val="clear"/>
              </w:rPr>
              <w:t>quantità risorse economiche destinate alle assunzioni di personale con qualifica di mediatore cultural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  <w:shd w:fill="FFFF00" w:val="clear"/>
              </w:rPr>
            </w:pPr>
            <w:r>
              <w:rPr>
                <w:i/>
                <w:color w:val="000080"/>
                <w:sz w:val="18"/>
                <w:szCs w:val="18"/>
                <w:shd w:fill="FFFF00" w:val="clear"/>
              </w:rPr>
              <w:t>di process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  <w:shd w:fill="FFFF00" w:val="clear"/>
              </w:rPr>
            </w:pPr>
            <w:r>
              <w:rPr>
                <w:color w:val="000080"/>
                <w:sz w:val="18"/>
                <w:szCs w:val="18"/>
                <w:shd w:fill="FFFF00" w:val="clear"/>
              </w:rPr>
              <w:t>n. corsi di formazione attivat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  <w:shd w:fill="FFFF00" w:val="clear"/>
              </w:rPr>
            </w:pPr>
            <w:r>
              <w:rPr>
                <w:color w:val="000080"/>
                <w:sz w:val="18"/>
                <w:szCs w:val="18"/>
                <w:shd w:fill="FFFF00" w:val="clear"/>
              </w:rPr>
              <w:t>n. di assunzioni realizzat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  <w:shd w:fill="FFFF00" w:val="clear"/>
              </w:rPr>
            </w:pPr>
            <w:r>
              <w:rPr>
                <w:color w:val="000080"/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-realizzazione legge quadro su mediazione culturale nei servizi sociali e di giustizia minorile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-numero mediatori culturali rom attivi nei servizi t.0 e t.1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5:00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00:00Z</dcterms:modified>
  <cp:revision>3</cp:revision>
  <dc:subject/>
  <dc:title>“Piano nazionale di azione di interventi per la tutela dei diri</dc:title>
</cp:coreProperties>
</file>